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štova 3, byt č. 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57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1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1 0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4044315" cy="550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Zvážit dispoziční úpravy bytu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odstranit nesoudržné vrstvy, přeizolovat, okapnice, pochůzná krytina, zábradlí repasovat, zasíťovat proti ptactvu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- možnost vytvořit podhled se zateplením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21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16T15:23:00Z</dcterms:modified>
  <cp:revision>3</cp:revision>
  <dc:subject/>
  <dc:title/>
</cp:coreProperties>
</file>